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Apparent progress in negotiations to end North Korea's nuclear program</w:t>
      </w:r>
    </w:p>
    <w:p>
      <w:pPr>
        <w:pStyle w:val="Normal"/>
        <w:rPr/>
      </w:pPr>
      <w:r>
        <w:rPr>
          <w:rFonts w:cs="Helvetica" w:ascii="Helvetica" w:hAnsi="Helvetica"/>
          <w:color w:val="333333"/>
          <w:sz w:val="20"/>
          <w:szCs w:val="20"/>
          <w:shd w:fill="FFFFFF" w:val="clear"/>
        </w:rPr>
        <w:t>"Apparent progress in negotiations to end North Korea's nuclear program."</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American Journal of International Law</w:t>
      </w:r>
      <w:r>
        <w:rPr>
          <w:rFonts w:cs="Helvetica" w:ascii="Helvetica" w:hAnsi="Helvetica"/>
          <w:color w:val="333333"/>
          <w:sz w:val="20"/>
          <w:szCs w:val="20"/>
          <w:shd w:fill="FFFFFF" w:val="clear"/>
        </w:rPr>
        <w:t>, Oct. 2008.</w:t>
      </w:r>
      <w:r>
        <w:rPr>
          <w:rStyle w:val="Appleconvertedspace"/>
          <w:rFonts w:cs="Helvetica" w:ascii="Helvetica" w:hAnsi="Helvetica"/>
          <w:color w:val="333333"/>
          <w:sz w:val="20"/>
          <w:szCs w:val="20"/>
          <w:shd w:fill="FFFFFF" w:val="clear"/>
        </w:rPr>
        <w:t> </w:t>
      </w:r>
    </w:p>
    <w:p>
      <w:pPr>
        <w:pStyle w:val="Normal"/>
        <w:rPr/>
      </w:pPr>
      <w:r>
        <w:rPr/>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has continued in the context of the six-party talks (1) to seek an end to North Korea's nuclear weapons program. In contrast to the situation with Iran, these efforts appear to have made some progress.</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a joint statement in September 2005, North Korea committed to ending its nuclear weapons program in exchange for promised improvements in relations and the easing of sanctions, and for fuel and other economic aid. (2) The parties subsequently agreed that North Korea would disable its nuclear facilities, beginning with facilities at Yongbyon, and would provide a complete and correct declaration of all its nuclear programs. In May 2008, North Korea provided the United States more than 18,000 pages of reactor production records from its Yongbyon plant. This information is useful in assessing the amount of plutonium produced and available for North Korea's nuclear weapons. (3) According to press reports, however, traces of enriched uranium were found on some of the documents, reinforcing U.S. concerns that North Korea may have pursued a nuclear enrichment program in addition to producing plutonium. (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June 2008, six months after the deadline initially agreed, North Korea delivered to China a 60-page declaration describing three separate "campaigns" to produce plutonium. The declaration, which is subject to verification, reportedly did not address important U.S. concerns regarding North Korea's nuclear weapons and its suspected programs to enrich uranium and to provide nuclear assistance to Syria and other countries; according to press reports, North Korea "acknowledged" U.S. concerns regarding these matters in a private message to the United States. (5) North Korea reportedly indicated that it had produced thirty-seven kilograms of plutonium, less than the forty to fifty kilograms previously estimated by U.S. intelligence agencies. (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mmediately following delivery of the declaration, President Bush announced that the United States intended to remove North Korea from the Department of State's list of countries designated as state sponsors of terrorism, and to lift unilateral sanctions under the Trading with the Enemy Act. (Other substantial U.S. sanctions remain in effect.) The president reportedly acted in the face of opposition by Vice President Richard Cheney and other supporters of a harder line against North Korea. (7) The following are excerpts from the president's statement announcing these actions and summarizing U.S. policy toward North Korea's nuclear program: (8)</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rFonts w:ascii="Helvetica" w:hAnsi="Helvetica" w:cs="Helvetica"/>
          <w:color w:val="333333"/>
          <w:sz w:val="18"/>
          <w:szCs w:val="18"/>
        </w:rPr>
      </w:pPr>
      <w:r>
        <w:rPr>
          <w:rFonts w:cs="Helvetica" w:ascii="Helvetica" w:hAnsi="Helvetica"/>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policy of the United States is a Korean Peninsula free of</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ll nuclear weapons. This morning, we moved a step closer to th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goal, when North Korean officials submitted a declaration of thei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uclear programs to the Chinese government as part of the six-part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alk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United States has no illusions about the regime in Pyongyang.</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We remain deeply concerned about North Korea's human rights abus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uranium enrichment activities, nuclear testing and proliferatio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ballistic missile programs, and the threat it continues to pose to</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South Korea and its neighbor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Yet we welcome today's development as one step in the multi-step</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process laid out by the six-party talks between North Korea, Chin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Japan, Russia, South Korea, and the United Stat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Last year, North Korea pledged to disable its nuclear faciliti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orth Korea has begun disabling its Yongbyon nuclea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facility--which was being used to produce plutonium for nuclea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weapons. This work is being overseen by officials from the Unite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States and the [International Atomic Energy Agency]. And to</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demonstrate its commitment, North Korea has said it will destro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cooling tower of the Yongbyon reactor in front of international</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elevision cameras tomorrow.</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Last year, North Korea also pledged to declare its nuclea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ctivity. With today's declaration, North Korea has begu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describing its plutonium-related activities. It's also provide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other documents related to its nuclear programs going back to 1986.</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t has promised access to the reactor core and waste facilities 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Yongbyon, as well as personnel related to its nuclear program. All</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is information will be essential to verifying that North Korea i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ending its nuclear programs and activiti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six-party talks are based on a principle of "action for</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ction." So in keeping with the existing six-party agreements,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United States is responding to North Korea's actions with two</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ctions of our own:</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First, I'm issuing a proclamation that lifts the provisions of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rading with the Enemy Act with respect to North Korea.</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And secondly, I am notifying Congress of my intent to rescind</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orth Korea's designation as a state sponsor of terror in 45 day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he next 45 days will be an important period for North Korea to show</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its seriousness of its cooperation. We will work through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six-party talks to develop a comprehensive and rigorou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verification protocol. And during this period, the United States</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will carefully observe North Korea's actions--and act accordingly.</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Multilateral diplomacy is the best way to peacefully solve the</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nuclear issue with North Korea. Today's developments show that</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2" w:before="0" w:after="375"/>
        <w:ind w:left="75" w:right="75" w:hanging="0"/>
        <w:textAlignment w:val="baseline"/>
        <w:rPr>
          <w:color w:val="333333"/>
          <w:sz w:val="18"/>
          <w:szCs w:val="18"/>
        </w:rPr>
      </w:pPr>
      <w:r>
        <w:rPr>
          <w:color w:val="333333"/>
          <w:sz w:val="18"/>
          <w:szCs w:val="18"/>
        </w:rPr>
        <w:t xml:space="preserve">   </w:t>
      </w:r>
      <w:r>
        <w:rPr>
          <w:color w:val="333333"/>
          <w:sz w:val="18"/>
          <w:szCs w:val="18"/>
        </w:rPr>
        <w:t>tough multilateral diplomacy can yield promising results. (9)</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ext day, North Korea demolished the cooling tower at the country's principal nuclear plant at Yongbyon. The demolition was observed by U.S. diplomats and recorded by foreign media from several countries. The United States reportedly agreed to pay $2.5 million of the cost of the work. (10) Negotiations then began in mid-July on the process for verifying North Korea's disclosures, with the ultimate goal of eliminating North Korea's existing nuclear weapons. (1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early July, a U.S.-flagged vessel delivered a cargo of 37,000 tons of U.S.-supplied wheat to North Korea for distribution, primarily by the World Food Program (WFP) and by U.S. humanitarian organizations. Facing large food shortages, North Korea has agreed to increase the number of WFP staff working in country, to allow Korean-speaking monitors of food distribution, and to enlarge the areas in which WFP can operate. (1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arties did not agree on a verification protocol before the end of the 45-day minimum statutory period for terminating designation as a state sponsor of terrorism.</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ccordingly, as of this writing (late August 2008), North Korea remains on the list, has halted work on disabling its nuclear facilities, and is threatening to rebuild them. (13)</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egotiations involving North Korea's nuclear program have been complicated by intelligence reports from the United States, Israel, and other countries indicating that North Korea was assisting Syria in constructing an undeclared nuclear reactor eventually capable of producing plutonium for nuclear weapons. Israeli aircraft destroyed the facility while still under construction in September 2007. (14)</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The six parties are China, Japan, North Korea, Russia, South Korea, and the United States. State Department background information on the six-party process is at &lt;http://www.state.gov/p/eap/regional/c15455.htm&g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John R. Crook, Contemporary Practice of the United States, 99 AJIL 914 (200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Helene Cooper, North Korea Gives U.S. Files on Plutonium Efforts, N.Y. Times, May 9, 2008, at A14; Helene Cooper, North Korea Documents Make an Eyes-Only Debut, N.Y. Times, May 14, 2008, at A9; Glenn Kessler, U.S. Increases Estimate of N. Korean Plutonium, Wash. Post, May 14, 2008, at A13; Helene Cooper, In Disclosure, North Korea Contradicts U.S. Intelligence on Its Plutonium Program, N.Y. Times, May 31, 2008,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Glenn Kessler, New Data Found on North Korea's Nuclear Capacity, Wash. Post, June 21, 2008, at A8.</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Glenn Kessler, Message to U.S. Preceded Nuclear Declaration by North Korea, Wash. Post, July 2, 2008, at A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Blaine Harden &amp; Robin Wright, U.S. to Delist North Korea as Sponsor of Terrorism, WASH. POST, June 27, 2008, at A1.</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Helene Cooper, Bush Rebuffs Hard-Liners to Ease North Korean Curbs, N.Y. Times, June 27, 2008, at A1; Steven Lee Myers, A Diplomatic Success That Defies the Critics, N.Y. Times, June 27, 2008, at A10; The North Korea Deal, Editorial, N.Y. Times, June 27, 2008, at A18; Harden &amp; Wright, supra note 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The State Department list of state sponsors of terrorism is at &lt;http://www.state.gov/s/ct/c14151.htm&gt;. See U.S. Dep't of State Fact Sheet No. 2008/524, North Korea: Presidential Action on State Sponsor of Terrorism (SST) and the Trading with the Enemy Act (TWEA) (June 26, 2008), at &lt;http://www.state.gov/r/pa/prs/ps/2008/jun/106281.htm&g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White House Press Statement, President Bush Discusses North Korea (June 26, 2008), at &lt;http://www. whitehouse.gov/news/releases/2008/06/20080626-9.html&gt;.</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Glenn Kessler, N. Korea Agrees to Blow Up Tower at Its Nuclear Facility, Wash. Post, May 2, 2008, at A13; Norimitsu Onishi, North Korea Razes Nuclear Tower, but Intent Is Less Apparent, N.Y. Times, June 28, 2008, at A5; Blaine Harden &amp; Stella Kim, N. Korea Razes Cooling Tower in Show of Nuclear Accord, Wash. Post, June 28, 2008, at A10; A Cooling Tower Crumbles, Editorial, Wash. Post, June 28, 2008, at A14; Kessler, supra note 5.</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1) Edward Cody, China Says N. Korea Talks to Resume This Week, Wash. Post, July 9, 2008, at A10; Edward Cody, Accord in North Korea Talks, Wash. Post, July 13, 2008, at A12; Helene Cooper, In First Meeting, Rice Presses North Korean on Nuclear Effort, N.Y. Times, July 24, 2008, at A12.</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Choe Sang-Hun, North Korea to Widen Access for Aid Workers; U.S. Ship Arrives, N.Y. Times, July 1, 2008, at A7; Blaine Harden, U.S. Wheat Begins New Aid to N. Korea, Wash. Post, July 1, 2008, at A7.</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Dan Eggen, Questions on Nuclear Verification Keep N. Korea on List of Terrorist States, Wash. Post, Aug.12, 2008, at A9; Choe Sang-Hun, North Korea Says It Stopped Disabling Nuclear Complex, N.Y. Times, Aug. 27, 2008, at A5; Blaine Harden, N. Korea, Angry over Terror List, Threatens to Rebuild Nuclear Program, Wash. Post, Aug. 27, 2008, at A6.</w:t>
      </w:r>
    </w:p>
    <w:p>
      <w:pPr>
        <w:pStyle w:val="Style14"/>
        <w:shd w:fill="FFFFFF" w:val="clear"/>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4) Robin Wright &amp; Joby Warrick, Photographs Said to Show Israeli Target Inside Syria, Wash. Post, Oct. 24, 2007, at A1; William J. Broad &amp; Mark Mazzetti, Photos Suggest Structure Vanished from Syrian Site, N.Y. Times, Oct. 26, 2007, at A10; Robin Wright, N. Koreans Taped at Syrian Reactor, Wash. Post, Apr. 24, 2008, at A1; Robin Wright, U.S. Details Reactor in Syria, Wash. POST, Apr. 25, 2008, at A12; U.N. Nuclear Agency to Study Claims of Secret Syrian Reactor, N.Y. Times, April 26, 2008, at A9; Glenn Kessler &amp; Robin Wright, Accusing N. Korea May Stall Nuclear Pact, Wash. Post, Apr. 26, 208, at A12; Steven Lee Myers, Bush Calls Syria Report a Warning to North Korea and Iran, N.Y. Times, Apr. 30, 2008, at A3; Bush: Revealing Reactor Was Meant to Pressure N. Korea, Wash. Post, Apr. 30, 2008, at A15; Robin Wright &amp; Joby Warrick, Purchases Linked N. Korea to Syria, Wash. Post, May 11, 2008, at A18.</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49:00Z</dcterms:created>
  <dc:creator>duo</dc:creator>
  <dc:description/>
  <dc:language>en-US</dc:language>
  <cp:lastModifiedBy>duo</cp:lastModifiedBy>
  <dcterms:modified xsi:type="dcterms:W3CDTF">2017-02-21T13:50:00Z</dcterms:modified>
  <cp:revision>1</cp:revision>
  <dc:subject/>
  <dc:title/>
</cp:coreProperties>
</file>